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431581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191638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4476857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